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8 Examining Electrical Energy Produc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 536-53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plete the Analyze &amp; Evaluate questions on pages 536-53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a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b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c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d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e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f) 3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g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h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i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j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k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l) *Use a line graph*  [6 marks]  Don't forget to includ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</w:t>
        <w:tab/>
        <w:t>-appropriate titl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___</w:t>
        <w:tab/>
        <w:t>___</w:t>
        <w:tab/>
        <w:t>-labels for x and y ax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___</w:t>
        <w:tab/>
        <w:t>-units for x and y axis that are properly scaled and meas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</w:t>
        <w:tab/>
        <w:t>-accurately plotted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</w:t>
        <w:tab/>
        <w:t>-points for different energy source in differen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m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n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) 1 mar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mplete the Apply &amp; Extend questions on page 53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q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) 1 m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s) 3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) 4 mark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ersonal Questions (answer the following questions on the back of this shee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. What are 3 things that you think you use the most electricity in your h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. Describe 2 specific ways that you can reduce your electricity consum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ork on in class Wednesday &amp; Thursday May 14 &amp; 15th.  Due on Friday, May 16th, 2014.*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tal Marks:      /4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7:00Z</dcterms:created>
  <dc:creator>rubina khan</dc:creator>
  <dc:description/>
  <cp:keywords/>
  <dc:language>en-US</dc:language>
  <cp:lastModifiedBy>rubina khan</cp:lastModifiedBy>
  <dcterms:modified xsi:type="dcterms:W3CDTF">2014-05-14T04:00:00Z</dcterms:modified>
  <cp:revision>13</cp:revision>
  <dc:subject/>
  <dc:title>SNC1P</dc:title>
</cp:coreProperties>
</file>